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9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meeting time during the holiday, get the gigapan robot from S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cityscape group management plan, project proposal, system metaphor, planning ga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/>
              <w:t>cityscape group management plan, project proposal, system metaphor, planning game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0:5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0:52:00Z</dcterms:modified>
  <cp:revision>2</cp:revision>
  <dc:subject/>
  <dc:title>Plan for Otago Polytechnic visit</dc:title>
</cp:coreProperties>
</file>